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IDI version of U2's "Pride (In the Name of Lov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attempt at a fairly complex MIDI file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, regarding sound quality, pos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2 gurus out there, no it is NOT identical to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ng, but it only differ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T REQUIRE V-MAPPING.  It was creat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card and should sound fine.  I don't know how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ded level MIDI (i.e. channels 11-16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but it sounds pretty good in Windows with channels 1-10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mainly with CakeWalk Pro/Windows and the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was added with MidiSoft Recording Session/Windows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nning/fading easier to do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and I really would like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oyne0@ccu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